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550492332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2073242514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566735609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2051685631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665458168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